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sr-RS"/>
        </w:rPr>
        <w:t>ДЕНТАЛНА АНАТОМИЈ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Т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ВЕЖБЕ –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НЕДЕЉА НАСТАВЕ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шта знања о зубима. Дефиниција, класификација и функција зуба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ентална формула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Периоди дентиције. Хронологија ницања зуба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Ингестија - фаза сечења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Жвакањ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(masticatio)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фаза отварања и затварања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Жвакањ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(masticatio)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клузална фаза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Жвакањ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(masticatio)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клузална интеракција бочних зуба у току латералних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покрета доње вилице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Жвакање - правило ангулаци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и фаза гутања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Нумеричке вредности параметара жвачног циклуса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Мастикаторни мишићи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Art. temporomandibularis</w:t>
      </w:r>
    </w:p>
    <w:p>
      <w:pPr>
        <w:pStyle w:val="Normal"/>
        <w:numPr>
          <w:ilvl w:val="0"/>
          <w:numId w:val="1"/>
        </w:numPr>
        <w:spacing w:lineRule="auto" w:line="48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Maxill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Mandibul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39:00Z</dcterms:created>
  <dc:creator>Ivan</dc:creator>
  <dc:description/>
  <dc:language>en-US</dc:language>
  <cp:lastModifiedBy>Ivan</cp:lastModifiedBy>
  <dcterms:modified xsi:type="dcterms:W3CDTF">2016-09-08T06:50:07Z</dcterms:modified>
  <cp:revision>1</cp:revision>
  <dc:subject/>
  <dc:title>ПРЕДМЕТ: ДЕНТАЛНА АНАТОМ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